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23.wmf" ContentType="image/x-wmf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2.wmf" ContentType="image/x-wmf"/>
  <Override PartName="/word/media/image2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5C  (Sec. 5-7, 5-8, and 5-9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Change this expression into radical form:  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1" t="-1220" r="-2041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Change this radical into an expression with rational exponents: 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351" r="-943" b="-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Evaluate: </w:t>
      </w:r>
      <w:r>
        <w:rPr>
          <w:color w:val="000000"/>
          <w:sz w:val="22"/>
          <w:szCs w:val="22"/>
        </w:rPr>
        <w:drawing>
          <wp:inline distT="0" distB="0" distL="0" distR="0">
            <wp:extent cx="4857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9" t="-719" r="-649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 xml:space="preserve">Simplify: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3" t="-1099" r="-156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 xml:space="preserve">Simplify: </w:t>
      </w:r>
      <w:r>
        <w:rPr>
          <w:color w:val="000000"/>
          <w:sz w:val="22"/>
          <w:szCs w:val="22"/>
        </w:rPr>
        <w:drawing>
          <wp:inline distT="0" distB="0" distL="0" distR="0">
            <wp:extent cx="4095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9" t="-1220" r="-769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09550" cy="60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3" t="-521" r="-1493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406400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5" t="-571" r="-775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434975" cy="193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5" t="-1613" r="-725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841375" cy="193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6" t="-1613" r="-376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0160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2" t="-943" r="-31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644525" cy="206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0" t="-1515" r="-490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016000" cy="24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2" t="-1282" r="-312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187450" cy="193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7" t="-1613" r="-267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479425" cy="260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8" t="-1205" r="-658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739775" cy="193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7" t="-1613" r="-427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333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26" t="-1724" r="-2326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066800" cy="168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7" t="-1852" r="-297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 xml:space="preserve">Evaluate: </w:t>
      </w:r>
      <w:r>
        <w:rPr>
          <w:color w:val="000000"/>
          <w:sz w:val="22"/>
          <w:szCs w:val="22"/>
        </w:rPr>
        <w:drawing>
          <wp:inline distT="0" distB="0" distL="0" distR="0">
            <wp:extent cx="5588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1724" r="-565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793750" cy="168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8" t="-1852" r="-398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361950" cy="320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0" t="-980" r="-870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66040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8" t="-1493" r="-478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position w:val="-9"/>
          <w:sz w:val="28"/>
          <w:szCs w:val="28"/>
        </w:rPr>
      </w:pPr>
      <w:r>
        <w:rPr>
          <w:b/>
          <w:color w:val="000000"/>
          <w:position w:val="-9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Be sure to show and/or explain all of your work for each problem. </w:t>
      </w:r>
    </w:p>
    <w:p>
      <w:pPr>
        <w:pStyle w:val="Normal"/>
        <w:keepLines/>
        <w:suppressAutoHyphens w:val="tru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weight lifting, the formula </w:t>
      </w:r>
      <w:r>
        <w:rPr/>
        <w:object w:dxaOrig="25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7pt;height:26pt" filled="f" o:ole="">
            <v:imagedata r:id="rId24" o:title=""/>
          </v:shape>
          <o:OLEObject Type="Embed" ProgID="" ShapeID="ole_rId23" DrawAspect="Content" ObjectID="_1559364870" r:id="rId23"/>
        </w:object>
      </w:r>
      <w:r>
        <w:rPr/>
        <w:t xml:space="preserve"> can be used to estimate the maximum total mass that a person of mass </w:t>
      </w:r>
      <w:r>
        <w:rPr>
          <w:i/>
        </w:rPr>
        <w:t>B</w:t>
      </w:r>
      <w:r>
        <w:rPr/>
        <w:t xml:space="preserve"> kilograms can lift in two lifts combined—the snatch and the clean-and-je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cording to this formula, what is the maximum amount that a person who weighs 105 kilograms can lif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the 2008 Olympics in Beijing, Andrei Aramnau of Belarus set the Olympic record for his weight class by lifting a total of 436 kg.  Andrei weighed in at 105 kg.  What does this tell you about the formula abo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n object is dropped from the top of a 400-foot tall building, the object will be </w:t>
      </w:r>
      <w:r>
        <w:rPr>
          <w:i/>
        </w:rPr>
        <w:t>h</w:t>
      </w:r>
      <w:r>
        <w:rPr/>
        <w:t xml:space="preserve"> feet above the ground after </w:t>
      </w:r>
      <w:r>
        <w:rPr>
          <w:i/>
        </w:rPr>
        <w:t>t</w:t>
      </w:r>
      <w:r>
        <w:rPr/>
        <w:t xml:space="preserve"> seconds, where </w:t>
      </w:r>
      <w:r>
        <w:rPr/>
        <w:object w:dxaOrig="13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4pt" filled="f" o:ole="">
            <v:imagedata r:id="rId26" o:title=""/>
          </v:shape>
          <o:OLEObject Type="Embed" ProgID="" ShapeID="ole_rId25" DrawAspect="Content" ObjectID="_1573588456" r:id="rId25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cording to this formula, how far above the ground will the object be after 2 second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>How many seconds will it take for the object to hit the groun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oleObject" Target="embeddings/oleObject2.bin"/><Relationship Id="rId26" Type="http://schemas.openxmlformats.org/officeDocument/2006/relationships/image" Target="media/image2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1:02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3-06T21:06:00Z</dcterms:modified>
  <cp:revision>4</cp:revision>
  <dc:subject/>
  <dc:title/>
</cp:coreProperties>
</file>